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77230</wp:posOffset>
                </wp:positionH>
                <wp:positionV relativeFrom="paragraph">
                  <wp:posOffset>8255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ⴷⵖⴰⵔ ⵏ ⵜⵣⴷⵓⵖⵔ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ⵣⴷⵢⵉ ⴷ ⵓⴷⵡⴰⵙ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6.5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ⴷⵖⴰⵔ ⵏ ⵜⵣⴷⵓⵖⵔ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ⴰⵣⴷⵢⵉ ⴷ ⵓⴷⵡⴰⵙ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9430</wp:posOffset>
                </wp:positionH>
                <wp:positionV relativeFrom="paragraph">
                  <wp:posOffset>82550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ⴷⵖⴰⵔ ⵏ ⵜⵣⴷⵓⵖⵔ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ⵣⴷⵢⵉ ⴷ ⵓⴷⵡⴰⵙ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6.5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ⴷⵖⴰⵔ ⵏ ⵜⵣⴷⵓⵖⵔ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ⴰⵣⴷⵢⵉ ⴷ ⵓⴷⵡⴰⵙ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fr-FR" w:bidi="ar-MA"/>
        </w:rPr>
        <w:t xml:space="preserve">                                     </w: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ⵙⵙ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ⵉⵏⴰⵖ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ⵡⴹ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ⵯⵎ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ⵃⴰ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ⵖⴰⵏⵉⵎ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ⵇⵍ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ⵯ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ⴽⵯⵍ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mdn inlmadn tiwinas s tiguriwin ad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ma;di;da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ma;g;dat;ddaw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v;tama;dat;D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ⵜ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ⵓⵏⴰⵙⵉ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ⴱⴷ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ⴳⵎ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ⵜⵉ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ⴰⵣⵣ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ⵓⵛⵛ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ⵖⵕⴹ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ⵔⵜⵉ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ⴷ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ⵙ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ⵉⴷⵍⵉⵙ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ⵓⵔ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ⴳⴰⵏ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ⵉⵙⴰⴼⴰⵔ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ⵔⵜⵉ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ⵓⴷⴰⵔ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: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ⵔⵎ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                   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                   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                   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ⵛⵛ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ⵕⴰⵃ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ⵕⴰⵃ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ⵛⵛ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ⵣⴰⵔ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ⵉⵏⴰⵖ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ⵡⴹ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ⴳⴰⵎ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ⵉⵏⴰⵖ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ⴷⵖⴰⵔ ⵏ ⵜⵣⴷⵓⵖⵔ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ⵣⴷⵢⵉ ⴷ ⵓⴷⵡⴰⵙ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ⴷⵖⴰⵔ ⵏ ⵜⵣⴷⵓⵖⵔ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ⴰⵣⴷⵢⵉ ⴷ ⵓⴷⵡⴰⵙ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30</wp:posOffset>
                </wp:positionH>
                <wp:positionV relativeFrom="paragraph">
                  <wp:posOffset>10414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ⵢⴰⴼⵓ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ⴷⵖⴰⵔ ⵏ ⵜⵣⴷⵓⵖⵔ</w:t>
                            </w:r>
                            <w:r>
                              <w:rPr>
                                <w:rFonts w:cs="Tifinaghe-IRCAMprime" w:ascii="Tifinaghe-IRCAMprime" w:hAnsi="Tifinaghe-IRCAMprim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ⵣⴷⵢⵉ ⴷ ⵓⴷⵡⴰⵙ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8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30.05pt;width:129.9pt;height:29.95pt;mso-wrap-style:none;v-text-anchor:middle;mso-position-vertical:top" type="_x0000_t136">
                            <v:path textpathok="t"/>
                            <v:textpath on="t" fitshape="t" string="ⵉⵎⴷⴰⵢⵏ ⵏ ⵜⵢⴰⴷⵓⵣ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ⵢⴰⴼⵓ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ⴰⴷⵖⴰⵔ ⵏ ⵜⵣⴷⵓⵖⵔ</w:t>
                      </w:r>
                      <w:r>
                        <w:rPr>
                          <w:rFonts w:cs="Tifinaghe-IRCAMprime" w:ascii="Tifinaghe-IRCAMprime" w:hAnsi="Tifinaghe-IRCAMprim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ⴰⵣⴷⵢⵉ ⴷ ⵓⴷⵡⴰⵙ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0.05pt;width:129.9pt;height:29.95pt;mso-wrap-style:none;v-text-anchor:middle;mso-position-vertical:top" type="_x0000_t136">
            <v:path textpathok="t"/>
            <v:textpath on="t" fitshape="t" string="ⵉⵎⴷⴰⵢⵏ ⵏ ⵜⵢⴰⴷⵓⵣⵜ" style="font-family:&quot;Tifinaghe-Ircam Unicode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af-ZA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422"/>
        <w:gridCol w:w="448"/>
        <w:gridCol w:w="448"/>
        <w:gridCol w:w="6322"/>
        <w:gridCol w:w="131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03" w:leader="none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</w:tr>
      <w:tr>
        <w:trPr/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ⵀⵉⵢⵢ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ⵓⴷⴷ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ⵥⵉ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ⵜⵛ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ⵣ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ⵣⵡ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ⴰⵎ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ⵔ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ⵛ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ⵜ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ⵥⴷⴷⵉⴳ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ⵏⵖ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ⵉⵙⴰⴼⴰⵔ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ⵙⴱⴱⴰⴱ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ⵓⴹ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ⴼⵍ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ⴷ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ⵓⵥ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ⵛⵛ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ⵖⵔⵓ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ⴽⵙⵓ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ⴷ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ⴹⴱⵉⴱ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ⴽⵔⵎⵏ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..................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ⵓⵏⴼ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ⵔ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ⵙⵉⵔ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,.............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ⵢⴰ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ⵙ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ⵏ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ⵢⵓⴹⵏ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ⵕⴰⵃ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 xml:space="preserve">)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ⴹⴱⵉⴱ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ⵢⵓⴹⵏⵏ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ⴷⴷⵓ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)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ⵗⴱⵉⴱ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  <w:t xml:space="preserve">.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ⵙⴰⵡⴰ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ⵔⴰ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ⵊ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ⵉⴼ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ⵡⵍ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ⵔ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ⵉⴳ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ⴷⴰⴷⴷ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ⵀ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ⵛ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ⵛ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ⵍⵉ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ⴹ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ⵓⴼ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ⵢⵔⵣ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ⵙ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ⵕⵕⵓ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ⵢⵔⵣ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ⵔⴷ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ⵔ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ⵓⵊⵊⵉ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ⵓⴷ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ⵜⵛ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ⵎⵉⵙ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ⵙ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ⴹⵓⴹ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ⵔ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ⴽⵙ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ⵙ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ⵔⵙ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ⵉⵔⴷ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ⴼⴳⴳ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ⵓ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ⵔⴰⵢ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ⵓⵊⵊⵉ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ⵥⵕ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ⴷⵢⴰⵜ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ⵛⵃⴰⵍ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ⵓⴼ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ⵔⴰⵢ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ⵓⵊⵊⵉ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ⴼⴼ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ⵎ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ⵣⴷⴳⵉ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ⵔⴽⴰ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1T10:10:00Z</cp:lastPrinted>
  <dcterms:modified xsi:type="dcterms:W3CDTF">2009-10-30T20:33:00Z</dcterms:modified>
  <cp:revision>57</cp:revision>
  <dc:subject/>
  <dc:title>ⵉⵎⴷⴰⵢⵏ ⵏ ⵜⵢⴰⴷⵓⵣⵜ                                                            ⵉⵎⴷⴰⵢⵏ ⵏ ⵜⵢⴰⴷⵓⵣⵜ                                </dc:title>
</cp:coreProperties>
</file>